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Matematika a její aplikace</w:t>
      </w:r>
    </w:p>
    <w:p>
      <w:pPr>
        <w:pStyle w:val="Heading3"/>
        <w:rPr/>
      </w:pPr>
      <w:r>
        <w:rPr>
          <w:b/>
          <w:sz w:val="28"/>
          <w:szCs w:val="28"/>
        </w:rPr>
        <w:t>Vyučovací  předmět:  Matematik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čník: 9.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  <w:gridCol w:w="4820"/>
        <w:gridCol w:w="2866"/>
        <w:gridCol w:w="2126"/>
      </w:tblGrid>
      <w:tr>
        <w:trPr>
          <w:tblHeader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73" w:firstLine="173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</w:t>
            </w:r>
          </w:p>
          <w:p>
            <w:pPr>
              <w:pStyle w:val="Heading2"/>
              <w:jc w:val="center"/>
              <w:rPr/>
            </w:pPr>
            <w:r>
              <w:rPr/>
              <w:t>Mezipředmětové vztah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y,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akování učiva 8.ročníku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rozkládá výraz na součin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(vytýkáním pomocí vzorců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provádí početní operace s lomený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výra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Výraz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úpravy výrazů pomocí vzorc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klad výrazů na souč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jem lomený výra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četní operace s lomenými výraz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řeší rovnice s neznámou ve jmenovateli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s využitím znalostí o lomených výraze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ovnice s neznámou ve jmenovatel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řeší soustavu dvou lineárních rovnic se dvěma neznámými (metoda sčítací a dosazovací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ormuluje a řeší reálnou situaci pomocí rovnic a jejich sousta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oustavy rovni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soustava dvou lineárních rovnic se dvěma neznámý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lovní úlohy řešené pomocí soustav lineárních rovni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žívá a zapisuje vztah nerov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řeší lineární nerovnic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znázorní řešení lin. nerovnic na číselné 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erovn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erov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lineární nerovn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akreslí bod v P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hápe pojem funk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sestaví tabulku a zakreslí graf dané fun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žívá funkční vztahy při řešení úlo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avoúhlá soustava souřadn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jem fun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lineární funkce (přímá úměrnost), nepřímá úměrnost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čtení z graf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jízdní řá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spotřeba benzí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řeší úlohy z praxe na jednoduché úrok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í výhodnost běžného a termínovaného úč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orientuje se v různých druzích cenných papírů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</w:rPr>
              <w:t>Finanční gramotno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základní pojmy finanční matematiky, dlužník, věřitel, kapitál, úrok, cenné papíry, běžný účet a spořicí úče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plat, srážk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úroky,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1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í shodné a podobné út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užívá věty o podobnosti trojúhelníků v početních a konstrukčních úlohá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odobno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ob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ěty o podobnosti trojúhelník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plá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0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harakterizuje jednotlivá těl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počítá povrch a objem tě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ěles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už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jeh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o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vrch a objem tě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spotřeba materiál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stavebnictv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t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Závěrečné opakování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šiřující učiv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goniometrické funkc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Školní vzdělávací program – Základní škola a mateřská škola Raškovice – Matematika 9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8:54:00Z</dcterms:created>
  <dc:creator>Karel Bárta</dc:creator>
  <dc:description/>
  <dc:language>en-US</dc:language>
  <cp:lastModifiedBy>Lucie Adamová</cp:lastModifiedBy>
  <cp:lastPrinted>2004-11-11T13:56:00Z</cp:lastPrinted>
  <dcterms:modified xsi:type="dcterms:W3CDTF">2021-07-31T08:54:00Z</dcterms:modified>
  <cp:revision>2</cp:revision>
  <dc:subject/>
  <dc:title>Vzdělávací oblasti</dc:title>
</cp:coreProperties>
</file>